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08"/>
        <w:gridCol w:w="2700"/>
        <w:gridCol w:w="2700"/>
        <w:gridCol w:w="2880"/>
      </w:tblGrid>
      <w:tr>
        <w:trPr>
          <w:trHeight w:val="440" w:hRule="atLeast"/>
        </w:trPr>
        <w:tc>
          <w:tcPr>
            <w:tcW w:w="13968" w:type="dxa"/>
            <w:gridSpan w:val="5"/>
            <w:tcBorders>
              <w:top w:val="single" w:sz="24" w:space="0" w:color="404040"/>
              <w:left w:val="single" w:sz="24" w:space="0" w:color="404040"/>
              <w:bottom w:val="single" w:sz="6" w:space="0" w:color="404040"/>
              <w:right w:val="single" w:sz="24" w:space="0" w:color="404040"/>
            </w:tcBorders>
            <w:shd w:fill="737373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6587" w:leader="none"/>
              </w:tabs>
              <w:rPr>
                <w:rFonts w:ascii="Times New Roman" w:hAnsi="Times New Roman" w:eastAsia="Times New Roman" w:cs="Times New Roman"/>
                <w:b/>
                <w:b/>
                <w:color w:val="FFFF0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FF00"/>
              </w:rPr>
              <w:t xml:space="preserve">School Name: 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imes New Roman" w:cs="Times New Roman" w:ascii="Times New Roman" w:hAnsi="Times New Roman"/>
                <w:color w:val="FFFF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color w:val="FFFF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FFFF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FFFF00"/>
                <w:lang w:val="en-US" w:eastAsia="en-US"/>
              </w:rPr>
              <w:t>     </w:t>
            </w:r>
            <w:r/>
            <w:r>
              <w:rPr>
                <w:b/>
                <w:rFonts w:eastAsia="Times New Roman" w:cs="Times New Roman" w:ascii="Times New Roman" w:hAnsi="Times New Roman"/>
                <w:color w:val="FFFF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FFFF00"/>
                <w:lang w:val="en-US" w:eastAsia="en-US"/>
              </w:rPr>
            </w:r>
          </w:p>
        </w:tc>
      </w:tr>
      <w:tr>
        <w:trPr/>
        <w:tc>
          <w:tcPr>
            <w:tcW w:w="13968" w:type="dxa"/>
            <w:gridSpan w:val="5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24" w:space="0" w:color="40404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tudent Achievement Results</w:t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Indicator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Yea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0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–20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  <w:t>  </w:t>
            </w:r>
            <w:r/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Yea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–20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  <w:t>  </w:t>
            </w:r>
            <w:r/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Yea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0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–20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  <w:t>  </w:t>
            </w:r>
            <w:r/>
            <w:r>
              <w:rPr>
                <w:sz w:val="20"/>
                <w:u w:val="single"/>
                <w:b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Facts About</w:t>
              <w:br/>
              <w:t>Our Data</w:t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Based on Our School Assessment Data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</w:rPr>
            </w:r>
            <w:r>
              <w:rPr>
                <w:sz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Based on Our District Assessment Data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</w:rPr>
            </w:r>
            <w:r>
              <w:rPr>
                <w:sz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Based on Our State Assessment Data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Based on Our National Assessment Data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13968" w:type="dxa"/>
            <w:gridSpan w:val="5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24" w:space="0" w:color="40404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tudent Engagement Data</w:t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verage Daily Attendance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ercentage of Students in Extra-Curricular Activities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ercentage of Students Using School’s Tutoring Services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ercentage of Students Enrolled in Most Rigorous Courses Offered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Percentage of Students Graduating Without Retention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ercentage of Students Who Drop Out of School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Other Areas in Which We Hope to Engage Students, Such as Community Service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13968" w:type="dxa"/>
            <w:gridSpan w:val="5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24" w:space="0" w:color="40404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iscipline Data</w:t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umber of Referrals/Top Three Reasons for Referrals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umber of Parent Conferences Regarding Discipline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umber of In-School Suspensions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umber of Detentions/Saturday School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umber of Out-of-School Suspensions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Expulsions/Other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13968" w:type="dxa"/>
            <w:gridSpan w:val="5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24" w:space="0" w:color="40404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rvey Data</w:t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Student Satisfaction or Perception Assessment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lumni Satisfaction or Perception Assessment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ent Satisfaction or Perception Assessment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Teacher Satisfaction or Perception Assessment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dministration Satisfaction or Perception Assessment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Community Satisfaction or Perception Assessment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13968" w:type="dxa"/>
            <w:gridSpan w:val="5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24" w:space="0" w:color="40404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emographic Data</w:t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Free and Reduced Lunch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ercent Mobility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ercent Special Education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ercent English as a Second Language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Ethnicity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404040"/>
              <w:left w:val="single" w:sz="24" w:space="0" w:color="404040"/>
              <w:bottom w:val="single" w:sz="24" w:space="0" w:color="404040"/>
              <w:right w:val="single" w:sz="6" w:space="0" w:color="40404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Other</w:t>
            </w:r>
          </w:p>
        </w:tc>
        <w:tc>
          <w:tcPr>
            <w:tcW w:w="2808" w:type="dxa"/>
            <w:tcBorders>
              <w:top w:val="single" w:sz="6" w:space="0" w:color="404040"/>
              <w:left w:val="single" w:sz="6" w:space="0" w:color="404040"/>
              <w:bottom w:val="single" w:sz="24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24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404040"/>
              <w:left w:val="single" w:sz="6" w:space="0" w:color="404040"/>
              <w:bottom w:val="single" w:sz="24" w:space="0" w:color="404040"/>
              <w:right w:val="single" w:sz="6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404040"/>
              <w:left w:val="single" w:sz="6" w:space="0" w:color="404040"/>
              <w:bottom w:val="single" w:sz="24" w:space="0" w:color="404040"/>
              <w:right w:val="single" w:sz="24" w:space="0" w:color="40404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orient="landscape" w:w="15840" w:h="12240"/>
      <w:pgMar w:left="1008" w:right="1008" w:gutter="0" w:header="720" w:top="776" w:footer="72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From </w:t>
    </w:r>
    <w:r>
      <w:rPr>
        <w:i/>
      </w:rPr>
      <w:t>Learning by Doing</w:t>
    </w:r>
    <w:r>
      <w:rPr/>
      <w:t xml:space="preserve"> </w:t>
    </w:r>
    <w:r>
      <w:rPr>
        <w:rFonts w:eastAsia="Symbol" w:cs="Symbol" w:ascii="Symbol" w:hAnsi="Symbol"/>
      </w:rPr>
      <w:t></w:t>
    </w:r>
    <w:r>
      <w:rPr/>
      <w:t xml:space="preserve"> 2006 Solution Tree  •  solution-tree.com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68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</w:rPr>
    </w:pPr>
    <w:r>
      <w:rPr>
        <w:b/>
        <w:sz w:val="44"/>
      </w:rPr>
      <w:t>A Data Picture of Our School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/>
  </w:style>
  <w:style w:type="character" w:styleId="Char">
    <w:name w:val="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9:55:00Z</dcterms:created>
  <dc:creator>npvillegas</dc:creator>
  <dc:description/>
  <cp:keywords/>
  <dc:language>en-US</dc:language>
  <cp:lastModifiedBy>npvillegas</cp:lastModifiedBy>
  <dcterms:modified xsi:type="dcterms:W3CDTF">2010-02-11T19:55:00Z</dcterms:modified>
  <cp:revision>2</cp:revision>
  <dc:subject/>
  <dc:title> School Name:      </dc:title>
</cp:coreProperties>
</file>